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/>
      </w:pPr>
      <w:r>
        <w:rPr>
          <w:i/>
          <w:iCs w:val="false"/>
        </w:rPr>
        <w:t>ПРАКТИКА№2Определения понятий непрерывного, дискретного канала (ДК) и расширенного дискретного канала (РДК) и их основные характеристики. Помехи в каналах связи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лектрической связи: Учебник для ВУЗов./ Зюко А.Г., Кловский Д.Д. – М:Радио и связь, 1999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упинов Ю.П. и др. Основы передачи дискретных сообщений -М.: Радио и связь, 1992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Непрерывный канал связи, модель канала, помехи, искажения, расширенный дискретный канал, алфавит канала,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ый канал связи.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 НК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ретный канал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ный дискретный кан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повышения верности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прерывный канал связи (НКС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ходе и выходе НКС – непрерывный сигнал, непрерывного времени. </w:t>
      </w:r>
      <w:r>
        <w:rPr>
          <w:i/>
          <w:sz w:val="28"/>
          <w:szCs w:val="28"/>
        </w:rPr>
        <w:t>Непрерывный канал связи</w:t>
      </w:r>
      <w:r>
        <w:rPr>
          <w:sz w:val="28"/>
          <w:szCs w:val="28"/>
        </w:rPr>
        <w:t xml:space="preserve"> – это канал ТЧ, стандартный широкополосный канал (60-108 кГц), физическая линия (кабель, волокно, воздушная линия и т. 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характеристик непрерывного канала является его </w:t>
      </w:r>
      <w:r>
        <w:rPr>
          <w:i/>
          <w:sz w:val="28"/>
          <w:szCs w:val="28"/>
        </w:rPr>
        <w:t>пропускная способ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(2.1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 НК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нал может быть представлен цепью с соответствующей импульсной характеристикой и источниками поме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нале всегда присутствуют аддитивные гаусовские помехи. Кроме гаусовских в канале действуют помех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ческие (сосредоточенные по частоте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ульсные (сосредоточенные по времени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пликативны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ы связи (17,4 дБ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кажениям формы сигнала, также приводя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виг частотных составляющих по частоте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ые скачки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ое дрожание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кретный канал</w:t>
      </w:r>
    </w:p>
    <w:p>
      <w:pPr>
        <w:pStyle w:val="Normal"/>
        <w:ind w:firstLine="720"/>
        <w:jc w:val="both"/>
        <w:rPr/>
      </w:pPr>
      <w:bookmarkStart w:id="0" w:name="BM4"/>
      <w:bookmarkEnd w:id="0"/>
      <w:r>
        <w:rPr>
          <w:i/>
          <w:sz w:val="28"/>
          <w:szCs w:val="28"/>
        </w:rPr>
        <w:t>Дискретный канал</w:t>
      </w:r>
      <w:r>
        <w:rPr>
          <w:sz w:val="28"/>
          <w:szCs w:val="28"/>
        </w:rPr>
        <w:t xml:space="preserve"> включает НКС + УПС приема и передачи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Алфавит ДК</w:t>
      </w:r>
      <w:r>
        <w:rPr>
          <w:sz w:val="28"/>
          <w:szCs w:val="28"/>
        </w:rPr>
        <w:t xml:space="preserve"> состоит из двух сообщений “1” и “0”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ками ДК</w:t>
      </w:r>
      <w:r>
        <w:rPr>
          <w:sz w:val="28"/>
          <w:szCs w:val="28"/>
        </w:rPr>
        <w:t xml:space="preserve"> являются: скорость передачи информации R [бит/с], скорость модуляции B [Бод]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ерность передачи информации</w:t>
      </w:r>
      <w:r>
        <w:rPr>
          <w:sz w:val="28"/>
          <w:szCs w:val="28"/>
        </w:rPr>
        <w:t xml:space="preserve"> характеризуется коэффициентом ошибок по единичным элементам. </w:t>
      </w:r>
      <w:bookmarkStart w:id="1" w:name="BM5"/>
      <w:bookmarkEnd w:id="1"/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ширенный дискретный кан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Расширенный дискретный канал </w:t>
      </w:r>
      <w:r>
        <w:rPr>
          <w:sz w:val="28"/>
          <w:szCs w:val="28"/>
        </w:rPr>
        <w:t>включает ДК+ Кодер + Декодер ка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Алфавит канала</w:t>
      </w:r>
      <w:r>
        <w:rPr>
          <w:sz w:val="28"/>
          <w:szCs w:val="28"/>
        </w:rPr>
        <w:t xml:space="preserve"> состоит из 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сообщений, где n – число элементов в кодовой комбин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ДК характеризуется:</w:t>
      </w:r>
      <w:r>
        <w:rPr>
          <w:sz w:val="28"/>
          <w:szCs w:val="28"/>
        </w:rPr>
        <w:t xml:space="preserve"> коэффициентом ошибок по кодовым комбинациям</w:t>
      </w:r>
      <w:r>
        <w:rPr>
          <w:b/>
          <w:sz w:val="28"/>
          <w:szCs w:val="28"/>
        </w:rPr>
        <w:t>, э</w:t>
      </w:r>
      <w:r>
        <w:rPr>
          <w:sz w:val="28"/>
          <w:szCs w:val="28"/>
        </w:rPr>
        <w:t>ффективной скоростью передачи информации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сновная задача РДК</w:t>
      </w:r>
      <w:r>
        <w:rPr>
          <w:sz w:val="28"/>
          <w:szCs w:val="28"/>
        </w:rPr>
        <w:t xml:space="preserve"> - повышение верности передач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повышения верности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ры эксплуатационного и профилактического характер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я стабильности работы генераторного оборудов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ирование электропит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замена отказавшего оборудов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обслуживающего персонал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о увеличению помехоустойчивости передачи единичных элементов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увеличение отношения сигнал – помеха (увеличение амплитуды, длительности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более помехоустойчивых методов модуляци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етодов обработк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птимальных сигналов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введение избыточности в передаваемую последовательность т.е. помехоустойчивое кодирование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епрерывный канал связи (НКС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истики НК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модель НКС и поясните смысл входящих в неё элемен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ие элементы общей структурной схемы входят в дискретный кана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характеристики дискретного кана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зобразите структурную схему расширенного дискретного кана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истики расширенного дискретного кана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тоды повышения верности передачи.</w:t>
      </w:r>
    </w:p>
    <w:p>
      <w:pPr>
        <w:pStyle w:val="11"/>
        <w:jc w:val="both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11"/>
        <w:jc w:val="both"/>
        <w:rPr/>
      </w:pPr>
      <w:r>
        <w:rPr>
          <w:iCs w:val="false"/>
        </w:rPr>
        <w:t xml:space="preserve">СРОП №2. </w:t>
      </w:r>
      <w:r>
        <w:rPr>
          <w:i/>
          <w:iCs w:val="false"/>
        </w:rPr>
        <w:t>ДК каналы без памяти, с памятью. Краевые искажения и дробления. Методы регистрации сигнало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лектрической связи: Учебник для ВУЗов./ Зюко А.Г., Кловский Д.Д. – М:Радио и связь, 199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Симметричный канал без памяти, с памятью, Марковская модель, искажения, дробления, регистрация сигнал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дискретных каналов связ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симметричный канал без памя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симметричный канал без памяти со стирани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имметричный канал без памя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овская мод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я краевых искажений и дроб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регистрации сигн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одели дискретных каналов связи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Дискретный канал всегда содержит внутри непрерывный канал. Преобразование непрерывного канала в дискретный производит модем. Поэтому в принципе можно получить математическую модель дискретного канала из модели непрерывного канала при заданном модеме. Образно говоря, модем, осуществляющий переход от непрерывного канала в поток ошибок. Наиболее важные и достаточно простые модели дискретных каналов следующие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Постоянный симметричный канал без памяти</w:t>
      </w:r>
      <w:r>
        <w:rPr>
          <w:rFonts w:cs="Times New Roman" w:ascii="Times New Roman" w:hAnsi="Times New Roman"/>
        </w:rPr>
        <w:t xml:space="preserve"> определяется как дискретный канал, в котором каждый переданный кодовый символ может быть принят ошибочно с фиксированной вероятностью р и правильно с вероятностью 1-р, причём в случае ошибки вместо переданного символа может быть с равной вероятностью принят любой другой символ. Термин “без памяти” означает, что вероятность ошибочного приёма символа не зависит от предистории, т.е. от того, какие символы передавались до него и как они были приняты. Вероятности переходов в двоичном симметричном канале схематически можно представить в виде графа (рис.3.1)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69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</w:rPr>
      </w:pPr>
      <w:r>
        <w:rPr/>
        <w:t>Рисунок 3.1. Переходные вероятности в двоичном симметричном канале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Постоянный симметричный канал без памяти со стиранием</w:t>
      </w:r>
      <w:r>
        <w:rPr>
          <w:rFonts w:cs="Times New Roman" w:ascii="Times New Roman" w:hAnsi="Times New Roman"/>
        </w:rPr>
        <w:t xml:space="preserve"> отличается от предыдущего канала тем, что алфавит на выходе канала содержит дополнительный (m+1)-й символ, который часто обозначают знаком “?”. Этот символ появляется тогда, когда демодулятор не может надёжно опознать переданный символ. Вероятность такого отказа от решения или стирания символ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 xml:space="preserve"> в данной модели постоянна и не зависит от передаваемого символа. За счёт введения стирания удаётся значительно снизить вероятность ошибки, иногда её даже считают равной нулю. На рис.3.2 показаны вероятности переходов в такой модели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исунок 3.2. Переходные вероятности в двоичном симметричном канале со стиранием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Несимметричный канал без памяти</w:t>
      </w:r>
      <w:r>
        <w:rPr>
          <w:rFonts w:cs="Times New Roman" w:ascii="Times New Roman" w:hAnsi="Times New Roman"/>
        </w:rPr>
        <w:t xml:space="preserve"> характеризуется тем, что ошибки в нём возникают независимо друг от друга, однако вероятности ошибок зависят от того, какой символ передаётся. Так, в двоичном несимметричном канале вероятность приёма символа 1 при передаче символа 0 не равна вероятности приёма 0 при передаче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17420</wp:posOffset>
                </wp:positionH>
                <wp:positionV relativeFrom="paragraph">
                  <wp:posOffset>918210</wp:posOffset>
                </wp:positionV>
                <wp:extent cx="274320" cy="365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72.3pt;mso-position-vertical-relative:text;margin-left:-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60220</wp:posOffset>
                </wp:positionH>
                <wp:positionV relativeFrom="paragraph">
                  <wp:posOffset>369570</wp:posOffset>
                </wp:positionV>
                <wp:extent cx="27432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9.1pt;mso-position-vertical-relative:text;margin-left:-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26380</wp:posOffset>
                </wp:positionH>
                <wp:positionV relativeFrom="paragraph">
                  <wp:posOffset>1466850</wp:posOffset>
                </wp:positionV>
                <wp:extent cx="219456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5.10. Переходные вероятности в двоичном симметричном кана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15.5pt;mso-position-vertical-relative:text;margin-left:-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5.10. Переходные вероятности в двоичном симметричном ка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26380</wp:posOffset>
                </wp:positionH>
                <wp:positionV relativeFrom="paragraph">
                  <wp:posOffset>918210</wp:posOffset>
                </wp:positionV>
                <wp:extent cx="27432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2.3pt;mso-position-vertical-relative:text;margin-left:-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Простейшей моделью </w:t>
      </w:r>
      <w:r>
        <w:rPr>
          <w:rFonts w:cs="Times New Roman" w:ascii="Times New Roman" w:hAnsi="Times New Roman"/>
          <w:b/>
        </w:rPr>
        <w:t>двоичного канала с памятью</w:t>
      </w:r>
      <w:r>
        <w:rPr>
          <w:rFonts w:cs="Times New Roman" w:ascii="Times New Roman" w:hAnsi="Times New Roman"/>
        </w:rPr>
        <w:t xml:space="preserve"> является </w:t>
      </w:r>
      <w:r>
        <w:rPr>
          <w:rFonts w:cs="Times New Roman" w:ascii="Times New Roman" w:hAnsi="Times New Roman"/>
          <w:b/>
          <w:u w:val="single"/>
        </w:rPr>
        <w:t>марковская модель</w:t>
      </w:r>
      <w:r>
        <w:rPr>
          <w:rFonts w:cs="Times New Roman" w:ascii="Times New Roman" w:hAnsi="Times New Roman"/>
        </w:rPr>
        <w:t>, определяемая матрицей переходных вероятностей: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(3.1)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где 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—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ошибочно, если предыдущий принят правильно; (1-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-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правильно, если предыдущий символ принят правильно; 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 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ошибочно, если предыдущий принят ошибочно; (1-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-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правильно, если предыдущий символ принят ошибочно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Безусловная (средняя) вероятность ошибки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в таком канале должна удовлетворять уравнению: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</w:rPr>
        <w:t>р=Р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р+З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(1-р)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уда 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(3.2)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Другой подход к построению математических моделей каналов связан с </w:t>
      </w:r>
      <w:r>
        <w:rPr>
          <w:rFonts w:cs="Times New Roman" w:ascii="Times New Roman" w:hAnsi="Times New Roman"/>
          <w:i/>
        </w:rPr>
        <w:t>методом переменных состояния</w:t>
      </w:r>
      <w:r>
        <w:rPr>
          <w:rFonts w:cs="Times New Roman" w:ascii="Times New Roman" w:hAnsi="Times New Roman"/>
        </w:rPr>
        <w:t>. Важной особенностью этого метода является возможность непосредственного моделирования систем, описываемых уравнениями состояния с помощью аналогового или цифрового вычислительного устройства. Уравнения состояния обычно составляют в виде системы дифференциальных уравнений первого порядка, которую приводят к форме векторного (матричного) дифференциального уравнения первого порядка. Этот метод даёт универсальный подход для моделирования каналов передачи информации систем связи для самых различных сообщений, способов кодирования и модуляции, линий связи с детерминированными и случайными параметрами и аддитивными шумам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евые искажения и дроб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ействием различных дестабилизирующих факторов: не идеальность характеристик НКС; действие помех, элементы сигнала могут искажаться по длительности, т. е. появляются </w:t>
      </w:r>
      <w:r>
        <w:rPr>
          <w:i/>
          <w:sz w:val="28"/>
          <w:szCs w:val="28"/>
        </w:rPr>
        <w:t>краевые искажения и дроб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Индивидуальные КИ</w:t>
      </w:r>
      <w:r>
        <w:rPr>
          <w:sz w:val="28"/>
          <w:szCs w:val="28"/>
        </w:rPr>
        <w:t xml:space="preserve"> – смещения ЗМ относительно идеального значащего момента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тносительные КИ</w:t>
      </w:r>
      <w:r>
        <w:rPr>
          <w:sz w:val="28"/>
          <w:szCs w:val="28"/>
        </w:rPr>
        <w:t xml:space="preserve"> – это индивидуальные, отнесенное к длительности единичного элемент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еобладания</w:t>
      </w:r>
      <w:r>
        <w:rPr>
          <w:sz w:val="28"/>
          <w:szCs w:val="28"/>
        </w:rPr>
        <w:t xml:space="preserve"> – элементы одного знака удлиняются, а другого укорачиваютс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робления </w:t>
      </w:r>
      <w:r>
        <w:rPr>
          <w:sz w:val="28"/>
          <w:szCs w:val="28"/>
        </w:rPr>
        <w:t>– это искажения, при которых один элемент преобразуется в несколько более коротких (дробит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bookmarkStart w:id="2" w:name="BM3"/>
      <w:bookmarkEnd w:id="2"/>
      <w:r>
        <w:rPr>
          <w:b/>
          <w:sz w:val="28"/>
          <w:szCs w:val="28"/>
          <w:u w:val="single"/>
        </w:rPr>
        <w:t>Методы регистрации сигн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цесс определения и запоминания значащей позиции сигнала данных – называется </w:t>
      </w:r>
      <w:r>
        <w:rPr>
          <w:i/>
          <w:sz w:val="28"/>
          <w:szCs w:val="28"/>
        </w:rPr>
        <w:t>регистраци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Метод стробирования</w:t>
      </w:r>
      <w:r>
        <w:rPr>
          <w:sz w:val="28"/>
          <w:szCs w:val="28"/>
        </w:rPr>
        <w:t xml:space="preserve"> – значащая позиция принимаемого элемента определяются на основании анализа знака импульса в середине единичного интервала. Если индивидуальное КИ не превышает 0,5τ, то элемент регистрируются правильно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Исправляющая способность</w:t>
      </w:r>
      <w:r>
        <w:rPr>
          <w:sz w:val="28"/>
          <w:szCs w:val="28"/>
        </w:rPr>
        <w:t xml:space="preserve"> – это величина, на которую допускаются смещения ЗМ, не вызывающее неправильный прием элемент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Интегральный метод регистрации - </w:t>
      </w:r>
      <w:r>
        <w:rPr>
          <w:sz w:val="28"/>
          <w:szCs w:val="28"/>
        </w:rPr>
        <w:t>решение о виде принятого элемента выносится на основании анализа напряжения на всем единичном интерв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деальном случае (если единичный. элемент не искажен), то 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1; решением о «1» принимается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kk-KZ"/>
        </w:rPr>
        <w:t>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= 0,5; решением о «0» принимается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kk-KZ"/>
        </w:rPr>
        <w:t>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 0,5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симметричный канал без памя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личие симметричного канала без памяти со стиранием от без стир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несимметричный канал без памя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а переходов для Марковской моде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евые искажения и чем они характеризую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обладания и дроб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о назначение методов регист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справляющая способность приемни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чем состоит основная идея регистрации методом стробир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устройства, реализующего регистрацию методом стробирования и поясните принцип её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чем состоит основная идея интегрального метода регист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устройства, реализующего регистрацию интегральным методом и поясните принцип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методы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1440" w:hanging="73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7"/>
        </w:tabs>
        <w:ind w:left="1440" w:hanging="73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4">
    <w:name w:val=" Знак Знак4"/>
    <w:basedOn w:val="Style13"/>
    <w:qFormat/>
    <w:rPr>
      <w:rFonts w:ascii="KZ Times New Roman;Times New Roman" w:hAnsi="KZ Times New Roman;Times New Roman" w:cs="KZ Times New Roman;Times New Roman"/>
      <w:sz w:val="28"/>
      <w:szCs w:val="28"/>
      <w:lang w:val="ru-RU" w:bidi="ar-SA"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rFonts w:ascii="KZ Times New Roman;Times New Roman" w:hAnsi="KZ Times New Roman;Times New Roman" w:cs="KZ Times New Roman;Times New Roman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2:00Z</dcterms:created>
  <dc:creator>student</dc:creator>
  <dc:description/>
  <cp:keywords/>
  <dc:language>en-US</dc:language>
  <cp:lastModifiedBy>student</cp:lastModifiedBy>
  <dcterms:modified xsi:type="dcterms:W3CDTF">2014-05-23T08:13:00Z</dcterms:modified>
  <cp:revision>2</cp:revision>
  <dc:subject/>
  <dc:title/>
</cp:coreProperties>
</file>